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vidence that Nuisance Lawsuits Create Incentive to Control  Odors and Run-off</w:t>
      </w:r>
    </w:p>
    <w:p>
      <w:pPr>
        <w:pStyle w:val="Normal"/>
        <w:rPr/>
      </w:pPr>
      <w:hyperlink r:id="rId2">
        <w:r>
          <w:rPr>
            <w:rStyle w:val="InternetLink"/>
          </w:rPr>
          <w:t>http://www.manuremanager.com/content/view/1280/38/</w:t>
        </w:r>
      </w:hyperlink>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widowControl/>
              <w:bidi w:val="0"/>
              <w:spacing w:lineRule="auto" w:line="276" w:before="0" w:after="200"/>
              <w:rPr>
                <w:sz w:val="24"/>
                <w:szCs w:val="24"/>
              </w:rPr>
            </w:pPr>
            <w:r>
              <w:rPr/>
              <w:t xml:space="preserve">Manure related nuisance lawsuits </w:t>
            </w:r>
          </w:p>
        </w:tc>
      </w:tr>
      <w:tr>
        <w:trPr/>
        <w:tc>
          <w:tcPr>
            <w:tcW w:w="9360" w:type="dxa"/>
            <w:tcBorders/>
          </w:tcPr>
          <w:p>
            <w:pPr>
              <w:pStyle w:val="Normal"/>
              <w:widowControl/>
              <w:bidi w:val="0"/>
              <w:spacing w:lineRule="auto" w:line="276" w:before="0" w:after="200"/>
              <w:rPr>
                <w:sz w:val="24"/>
                <w:szCs w:val="24"/>
              </w:rPr>
            </w:pPr>
            <w:r>
              <w:rPr>
                <w:rStyle w:val="Small"/>
              </w:rPr>
              <w:t xml:space="preserve">Written by </w:t>
            </w:r>
            <w:hyperlink r:id="rId3">
              <w:r>
                <w:rPr>
                  <w:rStyle w:val="InternetLink"/>
                </w:rPr>
                <w:t>Eldon McAfee</w:t>
              </w:r>
            </w:hyperlink>
            <w:r>
              <w:rPr>
                <w:rStyle w:val="Small"/>
              </w:rPr>
              <w:t xml:space="preserve"> </w:t>
            </w:r>
            <w:r>
              <w:rPr/>
              <w:t xml:space="preserve">   </w:t>
            </w:r>
          </w:p>
        </w:tc>
      </w:tr>
    </w:tbl>
    <w:p>
      <w:pPr>
        <w:pStyle w:val="Normal"/>
        <w:rPr>
          <w:vanish/>
          <w:lang w:val="en"/>
        </w:rPr>
      </w:pPr>
      <w:r>
        <w:rPr>
          <w:vanish/>
          <w:lang w:val="en"/>
        </w:rPr>
      </w:r>
    </w:p>
    <w:tbl>
      <w:tblPr>
        <w:tblW w:w="5000" w:type="pct"/>
        <w:jc w:val="left"/>
        <w:tblInd w:w="-30" w:type="dxa"/>
        <w:tblLayout w:type="fixed"/>
        <w:tblCellMar>
          <w:top w:w="0" w:type="dxa"/>
          <w:left w:w="0" w:type="dxa"/>
          <w:bottom w:w="0" w:type="dxa"/>
          <w:right w:w="0" w:type="dxa"/>
        </w:tblCellMar>
      </w:tblPr>
      <w:tblGrid>
        <w:gridCol w:w="9360"/>
      </w:tblGrid>
      <w:tr>
        <w:trPr/>
        <w:tc>
          <w:tcPr>
            <w:tcW w:w="9360" w:type="dxa"/>
            <w:tcBorders/>
          </w:tcPr>
          <w:p>
            <w:pPr>
              <w:pStyle w:val="Normal"/>
              <w:spacing w:before="0" w:after="240"/>
              <w:rPr/>
            </w:pPr>
            <w:r>
              <w:rPr>
                <w:rStyle w:val="Emphasis"/>
                <w:rFonts w:cs="Verdana" w:ascii="Verdana" w:hAnsi="Verdana"/>
                <w:sz w:val="20"/>
                <w:szCs w:val="20"/>
              </w:rPr>
              <w:t xml:space="preserve">In the May/June 2005 issue of Manure Manager, we covered management practices that livestock producers may implement to minimize the risk of a nuisance lawsuit.  </w:t>
              <w:br/>
              <w:br/>
              <w:t xml:space="preserve">As noted in that article, the legal standard for nuisance is very subjective and a livestock operation that may be no problem for some neighbors may be considered a nuisance to others. The article emphasized that courts may find an operation to be a nuisance even though the producer meets or exceeds all applicable environmental and other requirements, and uses the best available technology.  </w:t>
              <w:br/>
              <w:br/>
              <w:t>We noted that there is no single “silver bullet” to avoid nuisance lawsuits, and livestock producers cannot be certain which steps they take will help avoid a nuisance suit. Therefore, producers must take all reasonable steps available to them to try to minimize the impact of their operations on neighbors and minimize the risk of a nuisance lawsuit.</w:t>
              <w:br/>
              <w:br/>
              <w:t xml:space="preserve">In this article, we’ll look at if a nuisance suit is filed and goes to trial, just how a judge or jury determines if a livestock operation is a nuisance. We’ll also look at the types of damages that may be awarded by the court if it is determined that the operation is a nuisance. </w:t>
              <w:br/>
              <w:br/>
              <w:t xml:space="preserve">Producers are sometimes surprised that a nuisance suit may be filed even before a livestock operation is populated. This type of lawsuit is called an “anticipatory nuisance” and in many states a court will not grant an injunction blocking construction of an operation as an anticipated nuisance unless “it clearly appears a nuisance will necessarily result.”  </w:t>
              <w:br/>
              <w:br/>
              <w:t xml:space="preserve">In 2005 an Iowa district court judge refused to grant an injunction requested by a group of neighbors to stop construction of a 5,400-sow farrow-to-wean operation.  The judge ruled that the neighbors did not prove that a nuisance “will clearly and necessarily result from the operation of the facility as presently approved.” The plaintiffs in this case alleged—by their own testimony and through expert testimony—that the operation would reduce their property values, cause groundwater contamination, produce odor that would be a nuisance, and cause health problems. The livestock producer presented evidence, including expert testimony, that disputed all of these claims.  </w:t>
              <w:br/>
              <w:br/>
              <w:t xml:space="preserve">The judge ruled that: (1) there was conflicting evidence regarding declining property values so the court could not rule that such a decline would “necessarily or certainly” occur; (2) concerns regarding groundwater contamination were “speculative and remote”; (3) while odors will be produced by the operation, the evidence showed that with proper management, the operation “need not necessarily constitute a nuisance”; and (4) there was no “credible evidence that a serious health threat is posed to normal individuals one or more miles away.”  </w:t>
              <w:br/>
              <w:br/>
              <w:t xml:space="preserve">The judge concluded by noting that this decision does not protect the sow operation from liability for nuisance if it is ruled to be a nuisance after it is in operation. This case has been appealed to the Iowa Supreme Court. </w:t>
              <w:br/>
              <w:br/>
              <w:t xml:space="preserve">On the other hand, in a 1999 case the Georgia Supreme Court agreed with the district court’s order halting the construction of a 22,800-head swine operation with anaerobic and aerobic lagoons. Neighbors objecting to the proposed hog operation claimed that the operation “would result in groundwater and aquifer contamination as well as impairment of air quality.” </w:t>
              <w:br/>
              <w:br/>
              <w:t xml:space="preserve">The court ruled that the evidence was sufficient to warrant the trial court’s ruling finding “that the construction and operation of the proposed hog breeding facility would, with reasonable certainty, constitute a nuisance causing the plaintiffs irreparable harm.” </w:t>
              <w:br/>
              <w:t xml:space="preserve">Any discussion of nuisance lawsuits must begin with a look at the factors a judge or jury considers in deciding if an operation is a nuisance. Generally, those factors are:  </w:t>
              <w:br/>
              <w:t>1. Priority in time or location. That is, who was there first, the plaintiff or the livestock operation? If the livestock operation was in place before the plaintiff moved to the residence, the plaintiff is considered by the court as “coming to the nuisance.” This is an important factor in favor of the livestock producer, but it does not mean the producer will automatically win the case. The judge or jury will also look at the other two factors. In addition, a producer may lose this priority if the operation is expanded later. To date, very few Iowa livestock nuisance cases involve hog operations that have priority in time or location.</w:t>
              <w:br/>
              <w:br/>
              <w:t>2. The nature or character of the neighborhood. The focus of this factor should be whether the livestock operation is in an agricultural area or close to residential or other non-agricultural uses. However, in a 1996 case the Iowa Supreme Court ruled that the nature of the area before the livestock producers started their 800-head finishing operation with an earthen manure storage basin “was typical for rural Iowa.” Thus, one task in any nuisance lawsuit is for the livestock producer to convince a judge or jury that confinement swine operations are typical for rural areas.</w:t>
              <w:br/>
              <w:br/>
              <w:t xml:space="preserve">3. The nature of the activity being complained about. To be a nuisance, the odors, etc. must be unreasonable and any personal discomfort or annoyance must be substantial. Judges and juries have a difficult time in differentiating testimony about odors that are part of normal livestock production from those that are unreasonable, and therefore a nuisance. Courts have noted that when a plaintiff claims personal discomfort or annoyance, it is sometimes difficult to determine whether the odor on the plaintiff’s property is significant enough to constitute a nuisance.  </w:t>
              <w:br/>
              <w:br/>
              <w:t xml:space="preserve">In determining whether odor from a livestock operation is significant enough to constitute a nuisance, a judge or jury may use “the normal person standard.”  Under this standard, courts have ruled: “If normal persons living in the community would regard the invasion in question as definitely offensive, seriously annoying or intolerable, then the invasion is significant. If normal persons in that locality would not be substantially annoyed or disturbed by the situation, then the invasion is not a significant one, even though the idiosyncracies of the particular plaintiff may make it unendurable to him.”  </w:t>
              <w:br/>
              <w:br/>
              <w:t xml:space="preserve">In essence, under the “normal person standard” a judge or jury must compare the testimony of the people who filed the lawsuit who may say they cannot live in their homes due to the odor with testimony from other witnesses from the area. If the other witnesses are considered “normal persons” by the court and testify that the odor is not objectionable or unreasonable, then there should be no nuisance even if the plaintiff testifies that it is “unendurable.”  </w:t>
              <w:br/>
              <w:br/>
              <w:t>The difficulty for livestock producers is that no one but the plaintiff can testify about living at his or her residence. Even if the livestock producer lives closer to the operation, the testimony of the livestock producer and his or her family is often discounted. Unless other neighbors or individuals who live in or are frequently in the area testify contrary to those who filed the lawsuit, the normal person standard may not come into play.</w:t>
              <w:br/>
              <w:br/>
              <w:t xml:space="preserve">If a judge or jury rules that a livestock operation has caused a nuisance for the plaintiff, then the judge and/or jury must decide the relief that will be awarded. </w:t>
              <w:br/>
              <w:br/>
              <w:t xml:space="preserve">As previously discussed, if an injunction is requested, the judge and not the jury will decide if an injunction will be granted. In addition, the judge or jury will determine the amount, if any, of monetary damages that will be awarded.  </w:t>
              <w:br/>
              <w:t>In general, courts may award three types of money damages in a nuisance case:</w:t>
              <w:br/>
              <w:t> </w:t>
              <w:br/>
              <w:t xml:space="preserve">1. Decrease in market value of the plaintiff’s property. Iowa courts recognize proof of decrease in market value by an appraisal or by the testimony of the plaintiff. Thus, in many cases plaintiffs will not hire an expert appraiser but simply testify as to the value of their property themselves. While a judge or jury is required to receive that testimony, they are also required to consider the economic interest of the plaintiff, and they must also consider any expert testimony from the livestock producer’s appraiser. In cases involving ongoing and periodic nuisances such as manure application, loss in rental value of the plaintiff’s residence is used instead of loss in fair market value.  </w:t>
              <w:br/>
              <w:br/>
              <w:t xml:space="preserve">2. Loss of the “comfortable use and enjoyment” of the plaintiff’s property.  These damages include damages for “personal inconvenience, annoyance, and discomfort” from the nuisance. Courts have noted that these damages “are not subject to any precise rule for ascertaining damages because these damages are not susceptible of exact measurement.” </w:t>
              <w:br/>
              <w:t xml:space="preserve">  </w:t>
              <w:br/>
              <w:t xml:space="preserve">3. Punitive damages. These damages are to go beyond compensating the plaintiff by punishing the defendant. Courts have ruled that to be subject to punitive damages in a nuisance case, a defendant “must create and persistently maintain [the nuisance] with reckless disregard for the rights of others.”  </w:t>
              <w:br/>
              <w:br/>
              <w:t xml:space="preserve">When all circumstances surrounding a nuisance case are considered, it is clear that nuisance cases are difficult and expensive to defend, even if there is a positive outcome for the livestock producer. For these reasons alone, and as noted in the beginning of this article, it is imperative producers take all reasonable steps to try to minimize the impact of their operations on neighbors and minimize the risk of a nuisance lawsuit.  </w:t>
              <w:br/>
              <w:br/>
              <w:t>In the next and final article in this series, we will once again review those steps and look at the protections available to defend against nuisance lawsuits, including nuisance insurance, statute of limitations and right-to-farm laws.</w:t>
              <w:br/>
              <w:t> </w:t>
              <w:br/>
              <w:t>Eldon McAfee is an attorney with Beving, Swanson &amp; Forrest, PC, Des Moines, Iowa.</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t>http://www.manuremanager.com/content/view/1235/38/</w:t>
                  </w:r>
                </w:p>
                <w:p>
                  <w:pPr>
                    <w:pStyle w:val="Normal"/>
                    <w:widowControl/>
                    <w:bidi w:val="0"/>
                    <w:spacing w:lineRule="auto" w:line="276" w:before="0" w:after="200"/>
                    <w:rPr>
                      <w:sz w:val="24"/>
                      <w:szCs w:val="24"/>
                    </w:rPr>
                  </w:pPr>
                  <w:r>
                    <w:rPr/>
                    <w:t xml:space="preserve">Taking action to avoid lawsuits </w:t>
                  </w:r>
                </w:p>
              </w:tc>
            </w:tr>
            <w:tr>
              <w:trPr/>
              <w:tc>
                <w:tcPr>
                  <w:tcW w:w="9360" w:type="dxa"/>
                  <w:tcBorders/>
                </w:tcPr>
                <w:p>
                  <w:pPr>
                    <w:pStyle w:val="Normal"/>
                    <w:widowControl/>
                    <w:bidi w:val="0"/>
                    <w:spacing w:lineRule="auto" w:line="276" w:before="0" w:after="200"/>
                    <w:rPr>
                      <w:sz w:val="24"/>
                      <w:szCs w:val="24"/>
                    </w:rPr>
                  </w:pPr>
                  <w:r>
                    <w:rPr>
                      <w:rStyle w:val="Small"/>
                    </w:rPr>
                    <w:t xml:space="preserve">Written by </w:t>
                  </w:r>
                  <w:hyperlink r:id="rId4">
                    <w:r>
                      <w:rPr>
                        <w:rStyle w:val="InternetLink"/>
                      </w:rPr>
                      <w:t>Eldon McAfee</w:t>
                    </w:r>
                  </w:hyperlink>
                  <w:r>
                    <w:rPr>
                      <w:rStyle w:val="Small"/>
                    </w:rPr>
                    <w:t xml:space="preserve"> </w:t>
                  </w:r>
                  <w:r>
                    <w:rPr/>
                    <w:t xml:space="preserve">   </w:t>
                  </w:r>
                </w:p>
              </w:tc>
            </w:tr>
          </w:tbl>
          <w:p>
            <w:pPr>
              <w:pStyle w:val="Normal"/>
              <w:rPr>
                <w:vanish/>
                <w:lang w:val="en"/>
              </w:rPr>
            </w:pPr>
            <w:r>
              <w:rPr>
                <w:vanish/>
                <w:lang w:val="en"/>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before="0" w:after="240"/>
                    <w:rPr/>
                  </w:pPr>
                  <w:r>
                    <w:rPr>
                      <w:rFonts w:cs="Verdana" w:ascii="Verdana" w:hAnsi="Verdana"/>
                      <w:sz w:val="20"/>
                      <w:szCs w:val="20"/>
                    </w:rPr>
                    <w:t>Although there is no single “silver bullet” measure to avoid nuisance lawsuits, livestock operations can still take a number of actions to protect themselves.</w:t>
                    <w:br/>
                    <w:br/>
                    <w:t xml:space="preserve">In previous issues of Manure Manager, we’ve looked at how courts determine if a livestock operation is causing a nuisance and if so, what damages the operation may be required to pay or what actions the operation may be required to take as part of the court’s order. In this article, we will cover what protections are available to producers to help protect themselves from nuisance liability.  </w:t>
                    <w:br/>
                    <w:br/>
                    <w:t xml:space="preserve">The first step in protecting yourself against nuisance liability is to understand how courts determine if an operation is a nuisance, and the potential liability if an operation is ruled to be a nuisance.  </w:t>
                    <w:br/>
                    <w:br/>
                    <w:t>We need to look at options available to producers to protect against nuisance liability, including legal protections as well as operation management and neighbor relations. We previously looked at management practices producers should consider to protect against nuisance liability. Because avoiding a nuisance dispute and lawsuit should be the goal of all producers, we’ll review those practices.</w:t>
                    <w:br/>
                    <w:br/>
                  </w:r>
                  <w:r>
                    <w:rPr>
                      <w:rStyle w:val="StrongEmphasis"/>
                      <w:rFonts w:cs="Verdana" w:ascii="Verdana" w:hAnsi="Verdana"/>
                      <w:sz w:val="20"/>
                      <w:szCs w:val="20"/>
                    </w:rPr>
                    <w:t xml:space="preserve">Communication and mediation </w:t>
                  </w:r>
                  <w:r>
                    <w:rPr>
                      <w:rFonts w:cs="Verdana" w:ascii="Verdana" w:hAnsi="Verdana"/>
                      <w:sz w:val="20"/>
                      <w:szCs w:val="20"/>
                    </w:rPr>
                    <w:br/>
                    <w:t xml:space="preserve">    Before a nuisance lawsuit can be filed against an agricultural operation in some states, such as Iowa, the party intending to file the lawsuit must first offer the producer the opportunity to mediate the dispute. Whether required or voluntary, producers should utilize mediation whenever possible. </w:t>
                    <w:br/>
                    <w:br/>
                    <w:t>    More importantly, producers should contact their neighbors as soon as possible to try and avoid disputes.  Communication of the relevant facts by the producer helps avoid unfounded perceptions by neighbors which can escalate into a dispute. While this approach may not always be successful, it helps establish a line of communication for possible resolution later on if a dispute does develop.</w:t>
                    <w:br/>
                    <w:br/>
                  </w:r>
                  <w:r>
                    <w:rPr>
                      <w:rStyle w:val="StrongEmphasis"/>
                      <w:rFonts w:cs="Verdana" w:ascii="Verdana" w:hAnsi="Verdana"/>
                      <w:sz w:val="20"/>
                      <w:szCs w:val="20"/>
                    </w:rPr>
                    <w:t>Nuisance insurance</w:t>
                  </w:r>
                  <w:r>
                    <w:rPr>
                      <w:rFonts w:cs="Verdana" w:ascii="Verdana" w:hAnsi="Verdana"/>
                      <w:sz w:val="20"/>
                      <w:szCs w:val="20"/>
                    </w:rPr>
                    <w:br/>
                    <w:t xml:space="preserve">    Policies or riders to policies that provide coverage for nuisance and other agricultural environmental claims are now available.  Insurance policies are contracts, and coverage for any type of liability, including nuisance, depends on the terms of the individual policy. For that reason, livestock producers interested in coverage for nuisance liability must review their policy. In general, because nuisance actions against livestock operations almost always involve odor, liability insurance protection for the livestock operator from general farm liability policies is usually not available because of exclusions in the policy, including the “pollution exclusion.” </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943600" cy="150495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5049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lang w:val="en-US" w:eastAsia="en-US"/>
                                                </w:rPr>
                                              </w:pPr>
                                              <w:r>
                                                <w:rPr>
                                                  <w:sz w:val="24"/>
                                                  <w:szCs w:val="24"/>
                                                  <w:lang w:val="en-US" w:eastAsia="en-US"/>
                                                </w:rPr>
                                                <w:drawing>
                                                  <wp:inline distT="0" distB="0" distL="0" distR="0">
                                                    <wp:extent cx="3333750" cy="150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8" r="-8" b="-18"/>
                                                            <a:stretch>
                                                              <a:fillRect/>
                                                            </a:stretch>
                                                          </pic:blipFill>
                                                          <pic:spPr bwMode="auto">
                                                            <a:xfrm>
                                                              <a:off x="0" y="0"/>
                                                              <a:ext cx="3333750" cy="1504950"/>
                                                            </a:xfrm>
                                                            <a:prstGeom prst="rect">
                                                              <a:avLst/>
                                                            </a:prstGeom>
                                                          </pic:spPr>
                                                        </pic:pic>
                                                      </a:graphicData>
                                                    </a:graphic>
                                                  </wp:inline>
                                                </w:drawing>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11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lang w:val="en-US" w:eastAsia="en-US"/>
                                          </w:rPr>
                                        </w:pPr>
                                        <w:r>
                                          <w:rPr>
                                            <w:sz w:val="24"/>
                                            <w:szCs w:val="24"/>
                                            <w:lang w:val="en-US" w:eastAsia="en-US"/>
                                          </w:rPr>
                                          <w:drawing>
                                            <wp:inline distT="0" distB="0" distL="0" distR="0">
                                              <wp:extent cx="3333750" cy="150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8" r="-8" b="-18"/>
                                                      <a:stretch>
                                                        <a:fillRect/>
                                                      </a:stretch>
                                                    </pic:blipFill>
                                                    <pic:spPr bwMode="auto">
                                                      <a:xfrm>
                                                        <a:off x="0" y="0"/>
                                                        <a:ext cx="3333750" cy="1504950"/>
                                                      </a:xfrm>
                                                      <a:prstGeom prst="rect">
                                                        <a:avLst/>
                                                      </a:prstGeom>
                                                    </pic:spPr>
                                                  </pic:pic>
                                                </a:graphicData>
                                              </a:graphic>
                                            </wp:inline>
                                          </w:drawing>
                                        </w:r>
                                      </w:p>
                                    </w:tc>
                                  </w:tr>
                                </w:tbl>
                              </w:txbxContent>
                            </v:textbox>
                            <w10:wrap type="square"/>
                          </v:rect>
                        </w:pict>
                      </mc:Fallback>
                    </mc:AlternateContent>
                  </w:r>
                </w:p>
                <w:p>
                  <w:pPr>
                    <w:pStyle w:val="Normal"/>
                    <w:spacing w:before="0" w:after="240"/>
                    <w:rPr/>
                  </w:pPr>
                  <w:r>
                    <w:rPr>
                      <w:rFonts w:cs="Verdana" w:ascii="Verdana" w:hAnsi="Verdana"/>
                      <w:sz w:val="20"/>
                      <w:szCs w:val="20"/>
                    </w:rPr>
                    <w:t xml:space="preserve">However, there are several examples in recent years where a general farm liability policy (without special nuisance coverage) was found to provide coverage for a livestock nuisance lawsuit. In October of 2005, an Iowa district court judge ruled that a policy’s pollution exclusion did not prohibit coverage in a livestock odor nuisance case because the policy did not expressly include odor in the definition of pollutants. However, a district court judge in another Iowa county previously ruled that the same definition of pollutant did include odor and therefore excluded coverage for an odor nuisance suit. </w:t>
                    <w:br/>
                    <w:br/>
                    <w:t>The bottom line is that producers who are constructing or expanding an operation should check with their insurance agent and other advisors as soon as possible to determine if they have or can get coverage for a nuisance lawsuit. If a neighbor objects to an existing operation, a producer should also check to see if they have coverage. If the answer is no, producers should check with an attorney to determine if the insurance company’s interpretation should be challenged. In addition to determining if there is coverage, a producer must know what is covered. Coverage may include, subject to policy limits, attorney fees and other court-related expenses, as well as any damages a court may award.</w:t>
                    <w:br/>
                    <w:br/>
                  </w:r>
                  <w:r>
                    <w:rPr>
                      <w:rStyle w:val="StrongEmphasis"/>
                      <w:rFonts w:cs="Verdana" w:ascii="Verdana" w:hAnsi="Verdana"/>
                      <w:sz w:val="20"/>
                      <w:szCs w:val="20"/>
                    </w:rPr>
                    <w:t xml:space="preserve">Right-to-farm laws (nuisance defenses) </w:t>
                  </w:r>
                  <w:r>
                    <w:rPr>
                      <w:rFonts w:cs="Verdana" w:ascii="Verdana" w:hAnsi="Verdana"/>
                      <w:sz w:val="20"/>
                      <w:szCs w:val="20"/>
                    </w:rPr>
                    <w:br/>
                    <w:t xml:space="preserve">    All fifty states have some type of law (some states including Iowa have more than one) that has been enacted to protect farmers from nuisance lawsuits. Unfortunately for Iowa livestock producers, Iowa is the only state where courts have ruled that a right-to-farm law is unconstitutional. Without getting into the legal intricacies of the laws and the court decisions, producers should be aware of the details of their state’s law or laws and how courts have interpreted those laws. </w:t>
                    <w:br/>
                    <w:br/>
                    <w:t xml:space="preserve">    Many nuisance defense laws require a producer to take certain steps, such as implementing Best Management Practices or being in operation for a certain period of time, to qualify for protection under the law. More importantly, with or without the legal protection of state nuisance defense laws, producers must utilize good management practices to minimize liability for nuisance. </w:t>
                    <w:br/>
                    <w:br/>
                  </w:r>
                  <w:r>
                    <w:rPr>
                      <w:rStyle w:val="StrongEmphasis"/>
                      <w:rFonts w:cs="Verdana" w:ascii="Verdana" w:hAnsi="Verdana"/>
                      <w:sz w:val="20"/>
                      <w:szCs w:val="20"/>
                    </w:rPr>
                    <w:t xml:space="preserve">Statute of limitations </w:t>
                  </w:r>
                  <w:r>
                    <w:rPr>
                      <w:rFonts w:cs="Verdana" w:ascii="Verdana" w:hAnsi="Verdana"/>
                      <w:sz w:val="20"/>
                      <w:szCs w:val="20"/>
                    </w:rPr>
                    <w:br/>
                    <w:t xml:space="preserve">    Statute of limitations is a legal doctrine that prohibits the filing of a lawsuit if the person filing the suit waits too long after the underlying event occurs. Iowa law provides that lawsuits claiming property damage must be filed within five years and claims for personal injury must be filed within two years. The Iowa Supreme Court has ruled that livestock odor nuisances are “permanent nuisances” in a legal sense. This means that once the applicable time period has passed, a lawsuit cannot be filed. The Iowa Supreme Court has not yet ruled whether claims for livestock odor nuisance are subject to a five-year or two-year statute of limitations.  However, Iowa district courts have ruled and the rulings have been inconsistent. One district court judge ruled that the statute of limitations for all nuisance claims was five years while another ruled the statute of limitations for claims for loss of property value was five years but two years for claims for personal inconvenience, annoyance and discomfort, physical and emotional pain and suffering, mental distress and fear of illness.  </w:t>
                    <w:br/>
                    <w:br/>
                    <w:t xml:space="preserve">Whatever the period of time, producers must be aware that an expansion of the operation or a significant change in management or other factors in the operation could start a new limitations period. Producers should use good management practices to minimize potential nuisance conditions both before and after the statute of limitations period that applies to their operation. </w:t>
                    <w:br/>
                    <w:br/>
                  </w:r>
                  <w:r>
                    <w:rPr>
                      <w:rStyle w:val="StrongEmphasis"/>
                      <w:rFonts w:cs="Verdana" w:ascii="Verdana" w:hAnsi="Verdana"/>
                      <w:sz w:val="20"/>
                      <w:szCs w:val="20"/>
                    </w:rPr>
                    <w:t xml:space="preserve">Contractual arrangements </w:t>
                  </w:r>
                  <w:r>
                    <w:rPr>
                      <w:rFonts w:cs="Verdana" w:ascii="Verdana" w:hAnsi="Verdana"/>
                      <w:sz w:val="20"/>
                      <w:szCs w:val="20"/>
                    </w:rPr>
                    <w:br/>
                    <w:t>    Courts have ruled that landlords renting out farmland where manure is applied may be liable for nuisance along with the tenant farmer who operated the livestock operation and applied the manure.</w:t>
                    <w:br/>
                    <w:br/>
                    <w:t xml:space="preserve">    In a landlord-tenant case, the Iowa Supreme Court recently ruled that although in general a landowner is not responsible for a nuisance created by a tenant on rented land, landlords where manure was applied from a tenant’s hog operation would be liable for nuisance if they were aware of the nuisance complaints of the neighbors about surface manure application before they rented their land to the tenants and also before annually renewing the verbal crop share lease. </w:t>
                    <w:br/>
                    <w:br/>
                    <w:t xml:space="preserve">    The court noted that when the lease was renewed annually, no limitations on the method of manure application were imposed by the landlords. The court emphasized: “We do not hold that all rural landlords who allow manure spreading on their property are liable for nuisance. We merely find that this landlord’s unique level of involvement with both the lessee and complaining neighbor generate enough factual issues to surmount the obstacles to landlord liability at this stage in the proceedings.”  </w:t>
                    <w:br/>
                    <w:br/>
                    <w:t>Courts have also ruled that owners of livestock who contract with farmers to feed the livestock may be liable for nuisance along with the farmer who fed the livestock. As a general rule, livestock owners should not be liable for nuisance unless the owner “knows or has reason to know” a nuisance is “likely.” On the other hand, courts may also look at the level of control the livestock owner has over the operation. In 2004, an Iowa jury ruled that a livestock owner under a contract feeding arrangement was jointly liable for a nuisance at an operation owned and operated by a contract feeder because the livestock owner “substantially participated” in the nuisance via the contract feeding relationship.</w:t>
                    <w:br/>
                    <w:t xml:space="preserve">Like many other forms of legal liability, responsibility for nuisance liability in these situations can be dealt with in the lease or contract between the parties. Parties to a lease or contract cannot prevent a neighbor from filing suit against all of the parties. </w:t>
                    <w:br/>
                    <w:br/>
                    <w:t xml:space="preserve">Parties to the lease or contract can only apportion liability between themselves if nuisance damages are ultimately awarded. Parties to a lease or other contract should discuss potential nuisance liability before the agreement is signed and clearly provide in the lease or contract the duties and liability of each party. While some might consider one party shifting nuisance liability to another party by contract to be unfair, as long as both parties are aware of the potential liabilities and understand the terms of the contract, it should be left to the parties to work this out in the contract. The key is that both parties read and fully understand the contract before it is signed. And finally, as with other protections discussed in this article, implementing appropriate management practices to minimize potential nuisance conditions should be the goal of all parties to a lease or contract. </w:t>
                    <w:br/>
                    <w:br/>
                  </w:r>
                  <w:r>
                    <w:rPr>
                      <w:rStyle w:val="StrongEmphasis"/>
                      <w:rFonts w:cs="Verdana" w:ascii="Verdana" w:hAnsi="Verdana"/>
                      <w:sz w:val="20"/>
                      <w:szCs w:val="20"/>
                    </w:rPr>
                    <w:t xml:space="preserve">Management practices </w:t>
                  </w:r>
                  <w:r>
                    <w:rPr>
                      <w:rFonts w:cs="Verdana" w:ascii="Verdana" w:hAnsi="Verdana"/>
                      <w:sz w:val="20"/>
                      <w:szCs w:val="20"/>
                    </w:rPr>
                    <w:br/>
                    <w:t xml:space="preserve">    The most effective method of protecting against nuisance lawsuits is to implement management practices that minimize the impact of an operation on neighbors. Legal protections and communications with neighbors all depend upon taking steps to minimize odors and other potential nuisance conditions. The following list appeared in the first part of these articles and, because of its importance, bears repeating here.     </w: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5943600" cy="904875"/>
                            <wp:effectExtent l="0" t="0" r="0" b="0"/>
                            <wp:wrapSquare wrapText="bothSides"/>
                            <wp:docPr id="4" name="Frame2"/>
                            <a:graphic xmlns:a="http://schemas.openxmlformats.org/drawingml/2006/main">
                              <a:graphicData uri="http://schemas.microsoft.com/office/word/2010/wordprocessingShape">
                                <wps:wsp>
                                  <wps:cNvSpPr txBox="1"/>
                                  <wps:spPr>
                                    <a:xfrm>
                                      <a:off x="0" y="0"/>
                                      <a:ext cx="5943600" cy="9048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widowControl/>
                                                <w:bidi w:val="0"/>
                                                <w:spacing w:lineRule="auto" w:line="276" w:before="0" w:after="200"/>
                                                <w:rPr>
                                                  <w:sz w:val="24"/>
                                                  <w:szCs w:val="24"/>
                                                </w:rPr>
                                              </w:pPr>
                                              <w:r>
                                                <w:rPr>
                                                  <w:rStyle w:val="StrongEmphasis"/>
                                                </w:rPr>
                                                <w:drawing>
                                                  <wp:inline distT="0" distB="0" distL="0" distR="0">
                                                    <wp:extent cx="1514475" cy="904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4" r="-8" b="-14"/>
                                                            <a:stretch>
                                                              <a:fillRect/>
                                                            </a:stretch>
                                                          </pic:blipFill>
                                                          <pic:spPr bwMode="auto">
                                                            <a:xfrm>
                                                              <a:off x="0" y="0"/>
                                                              <a:ext cx="1514475" cy="904875"/>
                                                            </a:xfrm>
                                                            <a:prstGeom prst="rect">
                                                              <a:avLst/>
                                                            </a:prstGeom>
                                                          </pic:spPr>
                                                        </pic:pic>
                                                      </a:graphicData>
                                                    </a:graphic>
                                                  </wp:inline>
                                                </w:drawing>
                                                <w:t>The most effective method of protecting against nuisance lawsuits is to implement manure management practices that minimize the impact of an operation on neighbors.</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71.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widowControl/>
                                          <w:bidi w:val="0"/>
                                          <w:spacing w:lineRule="auto" w:line="276" w:before="0" w:after="200"/>
                                          <w:rPr>
                                            <w:sz w:val="24"/>
                                            <w:szCs w:val="24"/>
                                          </w:rPr>
                                        </w:pPr>
                                        <w:r>
                                          <w:rPr>
                                            <w:rStyle w:val="StrongEmphasis"/>
                                          </w:rPr>
                                          <w:drawing>
                                            <wp:inline distT="0" distB="0" distL="0" distR="0">
                                              <wp:extent cx="1514475" cy="90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 t="-14" r="-8" b="-14"/>
                                                      <a:stretch>
                                                        <a:fillRect/>
                                                      </a:stretch>
                                                    </pic:blipFill>
                                                    <pic:spPr bwMode="auto">
                                                      <a:xfrm>
                                                        <a:off x="0" y="0"/>
                                                        <a:ext cx="1514475" cy="904875"/>
                                                      </a:xfrm>
                                                      <a:prstGeom prst="rect">
                                                        <a:avLst/>
                                                      </a:prstGeom>
                                                    </pic:spPr>
                                                  </pic:pic>
                                                </a:graphicData>
                                              </a:graphic>
                                            </wp:inline>
                                          </w:drawing>
                                          <w:t>The most effective method of protecting against nuisance lawsuits is to implement manure management practices that minimize the impact of an operation on neighbors.</w:t>
                                        </w:r>
                                      </w:p>
                                    </w:tc>
                                  </w:tr>
                                </w:tbl>
                              </w:txbxContent>
                            </v:textbox>
                            <w10:wrap type="square"/>
                          </v:rect>
                        </w:pict>
                      </mc:Fallback>
                    </mc:AlternateContent>
                  </w:r>
                </w:p>
                <w:p>
                  <w:pPr>
                    <w:pStyle w:val="Normal"/>
                    <w:numPr>
                      <w:ilvl w:val="0"/>
                      <w:numId w:val="1"/>
                    </w:numPr>
                    <w:spacing w:lineRule="auto" w:line="240" w:before="0" w:after="0"/>
                    <w:rPr>
                      <w:rFonts w:ascii="Verdana" w:hAnsi="Verdana" w:cs="Verdana"/>
                      <w:sz w:val="20"/>
                      <w:szCs w:val="20"/>
                    </w:rPr>
                  </w:pPr>
                  <w:r>
                    <w:rPr>
                      <w:rFonts w:cs="Verdana" w:ascii="Verdana" w:hAnsi="Verdana"/>
                      <w:sz w:val="20"/>
                      <w:szCs w:val="20"/>
                    </w:rPr>
                    <w:t>Make every attempt to get to know your neighbors. Realistically assess the situation with neighbors before building or expanding an operation.</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Listen to and sincerely respond to neighbor concerns—even if they seem unfounded or beyond the producer’s control at the time. Consider all reasonable suggestions to address the concerns.</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Meet with concerned neighbors to explain your operation. Participate in mediation if requested by neighbors. Never give up trying to resolve the situation.</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Be aware of and comply with—or better yet exceed—all legal requirements for the operation.</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Design and construct the operation to minimize its impact on neighbors. This includes locating as far from neighbors and public areas as possible, designing sites that are not visible to neighbors, and utilizing the latest design technology to minimize odor (for example, tree shelter belts and biofilters). Work with advisors, such as a manure management specialist, attorney, and entomologist, to design and site your operation to minimize impact on neighbors.</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Stay current on new technologies and management practices to minimize odor, flies, etc. Attend meetings and seminars on these topics.</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Use Best Management Practices including keeping facilities as clean as possible, making sure manure storage structures are being operated according to current industry standards, and using products that reduce odor and flies in buildings and manure storage.</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Direct inject, or incorporate manure within a short period of time following application. If manure must be applied and soil conditions will not allow injection or incorporation, contact neighbors beforehand and let them know your dilemma and why you can’t inject or incorporate this time.</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Avoid applying manure near neighbors, if possible. Notify neighbors prior to applying manure and offer to postpone application if neighbors have special activities planned.</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Apply manure when wind, temperature and other weather conditions are less likely to cause odor to reach neighbors.</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Apply manure as few times as possible throughout the year. This is a major advantage for newer confinement operations that have enough storage capacity to allow manure to be applied once each year.</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Avoid manure on roads and, as much as possible, avoid leaving mud, etc on roads. If neighbors live on gravel roads, offer to pay for application of products to keep dust down.</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If more land is needed for manure application, consider offering the manure to neighboring farmers.</w:t>
                  </w:r>
                </w:p>
                <w:p>
                  <w:pPr>
                    <w:pStyle w:val="Normal"/>
                    <w:numPr>
                      <w:ilvl w:val="0"/>
                      <w:numId w:val="1"/>
                    </w:numPr>
                    <w:spacing w:lineRule="auto" w:line="240" w:before="0" w:after="200"/>
                    <w:rPr>
                      <w:rFonts w:ascii="Verdana" w:hAnsi="Verdana" w:cs="Verdana"/>
                      <w:sz w:val="20"/>
                      <w:szCs w:val="20"/>
                    </w:rPr>
                  </w:pPr>
                  <w:r>
                    <w:rPr>
                      <w:rFonts w:cs="Verdana" w:ascii="Verdana" w:hAnsi="Verdana"/>
                      <w:sz w:val="20"/>
                      <w:szCs w:val="20"/>
                    </w:rPr>
                    <w:t>Although many producers are not interested in owning residential property, consider purchasing acreages that are for sale near your operation. The residence can either be rented out or re-sold with a deed restriction establishing a nuisance easement or covenant.</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Require all manure applicators, input suppliers, livestock haulers, etc to follow good neighbor practices. Most are more than willing to pay careful attention to their activities if they know of your neighbors’ individual concerns. Inform employees about good neighbor practices and make sure they follow them.</w:t>
                  </w:r>
                </w:p>
                <w:p>
                  <w:pPr>
                    <w:pStyle w:val="Normal"/>
                    <w:spacing w:before="0" w:after="0"/>
                    <w:rPr/>
                  </w:pPr>
                  <w:r>
                    <w:rPr/>
                  </w:r>
                </w:p>
                <w:p>
                  <w:pPr>
                    <w:pStyle w:val="Normal"/>
                    <w:spacing w:before="0" w:after="240"/>
                    <w:rPr>
                      <w:rFonts w:ascii="Verdana" w:hAnsi="Verdana" w:cs="Verdana"/>
                      <w:sz w:val="20"/>
                      <w:szCs w:val="20"/>
                    </w:rPr>
                  </w:pPr>
                  <w:r>
                    <w:rPr>
                      <w:rFonts w:cs="Verdana" w:ascii="Verdana" w:hAnsi="Verdana"/>
                      <w:sz w:val="20"/>
                      <w:szCs w:val="20"/>
                    </w:rPr>
                    <w:t xml:space="preserve">Above all, producers should not feel they are alone in dealing with objections from neighbors and in developing appropriate management practices. Many organizations can provide assistance including groups such as the Coalition to Support Iowa’s Farmers and similar organizations formed in other states specifically to assist livestock producers with community relations. Other groups include state and national agricultural organizations and educational resources such as state university agricultural extension services. </w:t>
                    <w:br/>
                    <w:br/>
                    <w:t xml:space="preserve">As noted previously in this series, there is no single “silver bullet” to avoiding nuisance lawsuits and producers cannot be certain which steps they take will be successful. What works in one situation may or may not work in another. However, it is clear that producers must avoid thinking that a nuisance lawsuit could never happen to them. Likewise, producers must also avoid thinking that if a dispute arises nothing they do will satisfy the neighbors complaining and therefore there is no use in even trying. Many producers have been successful in avoiding a nuisance lawsuit after neighbors have voiced their opposition, after neighbors have hired legal counsel, and even after the neighbors and their legal counsel have taken initial steps toward filing a lawsuit. </w:t>
                    <w:br/>
                    <w:br/>
                    <w:t>Whether an operation has never had a complaint or if there has been vigorous opposition, producers must take all reasonable steps available to them to try to minimize the impact of their operations on neighbors.</w: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5943600" cy="1019175"/>
                            <wp:effectExtent l="0" t="0" r="0" b="0"/>
                            <wp:wrapSquare wrapText="bothSides"/>
                            <wp:docPr id="7" name="Frame3"/>
                            <a:graphic xmlns:a="http://schemas.openxmlformats.org/drawingml/2006/main">
                              <a:graphicData uri="http://schemas.microsoft.com/office/word/2010/wordprocessingShape">
                                <wps:wsp>
                                  <wps:cNvSpPr txBox="1"/>
                                  <wps:spPr>
                                    <a:xfrm>
                                      <a:off x="0" y="0"/>
                                      <a:ext cx="5943600" cy="10191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widowControl/>
                                                <w:bidi w:val="0"/>
                                                <w:spacing w:lineRule="auto" w:line="276" w:before="0" w:after="200"/>
                                                <w:rPr>
                                                  <w:sz w:val="24"/>
                                                  <w:szCs w:val="24"/>
                                                </w:rPr>
                                              </w:pPr>
                                              <w:r>
                                                <w:rPr>
                                                  <w:rStyle w:val="StrongEmphasis"/>
                                                </w:rPr>
                                                <w:drawing>
                                                  <wp:inline distT="0" distB="0" distL="0" distR="0">
                                                    <wp:extent cx="1390650" cy="1019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1" r="-8" b="-11"/>
                                                            <a:stretch>
                                                              <a:fillRect/>
                                                            </a:stretch>
                                                          </pic:blipFill>
                                                          <pic:spPr bwMode="auto">
                                                            <a:xfrm>
                                                              <a:off x="0" y="0"/>
                                                              <a:ext cx="1390650" cy="1019175"/>
                                                            </a:xfrm>
                                                            <a:prstGeom prst="rect">
                                                              <a:avLst/>
                                                            </a:prstGeom>
                                                          </pic:spPr>
                                                        </pic:pic>
                                                      </a:graphicData>
                                                    </a:graphic>
                                                  </wp:inline>
                                                </w:drawing>
                                                <w:t>Another method of protection against nuisance lawsuits is to use Best Management Practices, making sure that manure management storage facilities are being operated according to current industry standards, and using products that reduce odor and flies in manure storage.</w:t>
                                              </w:r>
                                              <w:r>
                                                <w:rPr/>
                                                <w:t xml:space="preserve">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80.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widowControl/>
                                          <w:bidi w:val="0"/>
                                          <w:spacing w:lineRule="auto" w:line="276" w:before="0" w:after="200"/>
                                          <w:rPr>
                                            <w:sz w:val="24"/>
                                            <w:szCs w:val="24"/>
                                          </w:rPr>
                                        </w:pPr>
                                        <w:r>
                                          <w:rPr>
                                            <w:rStyle w:val="StrongEmphasis"/>
                                          </w:rPr>
                                          <w:drawing>
                                            <wp:inline distT="0" distB="0" distL="0" distR="0">
                                              <wp:extent cx="1390650" cy="1019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1" r="-8" b="-11"/>
                                                      <a:stretch>
                                                        <a:fillRect/>
                                                      </a:stretch>
                                                    </pic:blipFill>
                                                    <pic:spPr bwMode="auto">
                                                      <a:xfrm>
                                                        <a:off x="0" y="0"/>
                                                        <a:ext cx="1390650" cy="1019175"/>
                                                      </a:xfrm>
                                                      <a:prstGeom prst="rect">
                                                        <a:avLst/>
                                                      </a:prstGeom>
                                                    </pic:spPr>
                                                  </pic:pic>
                                                </a:graphicData>
                                              </a:graphic>
                                            </wp:inline>
                                          </w:drawing>
                                          <w:t>Another method of protection against nuisance lawsuits is to use Best Management Practices, making sure that manure management storage facilities are being operated according to current industry standards, and using products that reduce odor and flies in manure storage.</w:t>
                                        </w:r>
                                        <w:r>
                                          <w:rPr/>
                                          <w:t xml:space="preserve"> </w:t>
                                        </w:r>
                                      </w:p>
                                    </w:tc>
                                  </w:tr>
                                </w:tbl>
                              </w:txbxContent>
                            </v:textbox>
                            <w10:wrap type="square"/>
                          </v:rect>
                        </w:pict>
                      </mc:Fallback>
                    </mc:AlternateContent>
                  </w:r>
                </w:p>
                <w:p>
                  <w:pPr>
                    <w:pStyle w:val="Normal"/>
                    <w:spacing w:before="0" w:after="200"/>
                    <w:jc w:val="right"/>
                    <w:rPr>
                      <w:sz w:val="24"/>
                      <w:szCs w:val="24"/>
                    </w:rPr>
                  </w:pPr>
                  <w:r>
                    <w:rPr>
                      <w:rStyle w:val="Emphasis"/>
                      <w:rFonts w:cs="Verdana" w:ascii="Verdana" w:hAnsi="Verdana"/>
                      <w:sz w:val="20"/>
                      <w:szCs w:val="20"/>
                    </w:rPr>
                    <w:t>Eldon McAfee is an attorney with Beving, Swanson &amp; Forrest, PC, Des Moines, Iowa.</w:t>
                  </w:r>
                </w:p>
              </w:tc>
            </w:tr>
          </w:tbl>
          <w:p>
            <w:pPr>
              <w:pStyle w:val="Normal"/>
              <w:spacing w:before="0" w:after="240"/>
              <w:rPr>
                <w:sz w:val="24"/>
                <w:szCs w:val="24"/>
              </w:rPr>
            </w:pPr>
            <w:r>
              <w:rPr>
                <w:sz w:val="24"/>
                <w:szCs w:val="24"/>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
    <w:name w:val="small"/>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uremanager.com/content/view/1280/38/" TargetMode="External"/><Relationship Id="rId3" Type="http://schemas.openxmlformats.org/officeDocument/2006/relationships/hyperlink" Target="http://www.manuremanager.com/index.php?option=com_author&amp;name=Eldon McAfee" TargetMode="External"/><Relationship Id="rId4" Type="http://schemas.openxmlformats.org/officeDocument/2006/relationships/hyperlink" Target="http://www.manuremanager.com/index.php?option=com_author&amp;name=Eldon McAfee"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00:00Z</dcterms:created>
  <dc:creator>Allan Zabel</dc:creator>
  <dc:description/>
  <cp:keywords/>
  <dc:language>en-US</dc:language>
  <cp:lastModifiedBy>Allan Zabel</cp:lastModifiedBy>
  <dcterms:modified xsi:type="dcterms:W3CDTF">2011-10-15T19:00:00Z</dcterms:modified>
  <cp:revision>2</cp:revision>
  <dc:subject/>
  <dc:title/>
</cp:coreProperties>
</file>